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te: Sun, 8 Feb 1998 19:46:12 -05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ply-To: ap-english@ets.o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iginator: ap-english@ets.o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nder: ap-english@ets.o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cedence: bul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om: fivushg@ocps.k12.fl.us (Georgette Fivus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: Multiple recipients of list &lt;ap-english@ets.org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bject: Crime and Punishme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X-Comment: AP-ENGLISH Discussion L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an Nealer you wro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Just thinking about starting a new novel soon.. Does anyone have any 'great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stuff for either Portrait of an Artist or Crime and Punishment? Stu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materials, projects, paper ideas, tests....whatever..i've never done ei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one befo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 don't know how great this stuff is, but I've had success with it. 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vance, I apologize to anyone not interested -- just delete n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 BRIEF FOR PERSUASIVE ARGU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=46ivush/A P LIT/COMP        CRIME AND PUNISH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ME__________________________DATE DUE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Present a persuasive brief with a summary of at least te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ints your "characters"  helped the defense or prosecuting team pr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=46or each of the characters you were assigned to represent you must pres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 least two "points" which must demonstrate knowledge and understanding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novel and its characters.  The remaining points may come from your c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a lawyer;  however, each "point" must still have all the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quested.  The format of this brief is to be as follow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CHARACTER'S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PROOF (quote with pag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RELEVANCE (tie into the point you are trying to make, i.e. prov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ckground informa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STATEMENT (defense or prosecuting point you have prov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ach set (character's name, proof, relevance, statement) is worth 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ints!  You may do a maximum of fifteen (50 points extr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VALUATION:  teacher com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INTS:  ___________                    =A9FIVUSH/JONES/OCPS/19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 We then put Raskolnikov on trial (as suggested by an old 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ublication) and use the insanity plea(A person is not responsibl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iminal conduct if, at the time of the offense, the criminal conduct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sult of mental disease or defect, and he lacks substantial capacity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preciate the wrongfulness of his conduct or to conform his conduct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quirements of the law.).  Students use their briefs during the trial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book as the court-impounded diary of Raskolnikov.  For the purpos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trial, certain characters may be brought back from the de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 I like to keep returning to other works we have studied so I assig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pers comparing/contrasting various books.  This one connects Crim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unishment to Heart of Darknes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SIGNMENT: C/C Marlow and Raskolniko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The drama of Marlow's unconscious psychology, in Heart of Darknes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ke that of Raskolnikov's in Crime and Punishment, is placed in a mo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ndscape that reveals the hero to himself.  Write a paper in which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cuss the revelation of the two characters.  You may wish to consi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ch items as (1) why Marlow goes to colonial Africa and why Raskolniko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mmits murder, (2) Marlow's confrontation of Kurtz and Raskolnikov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frontation of Svidrigailov, (3) Marlow's relationship with Kurtz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tended and Raskolnikov's with Sonia Marmeladov, (4) the unacknowledg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ner self of Marlow (the upright Victorian) and of Raskolnikov (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heist), (5) in Heart of Darkness there is no hope or higher truth where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Crime and Punishment there is an implicit, fanatical devotion to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dea of G-d.  Do not  merely give a plot summary.  Use direct quotations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cument with internal format or use end note numbers and end not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lude a works cited page, if literary sources are used.  Paper is to b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nimum of 1000 wor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-WRITI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Study all passages which relate to the items.  Decide what you w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discuss.  Find the most effective points for proving your the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llect at least fifteen quotations that relate to your points, carefu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ting the relationship to each point.  Select the best eight quot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r proof of your the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=A9FIVUSH/JONES/OCPS/19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ADING SHEE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I.   Pre-writing -- 30 pts                             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II.  Introduction -- 10 pts                             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III.  Discuss first major 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Specific examples and discussion -- 50 pts        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IV.  Discuss second major 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Specific examples and discussion -- 50 pts        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V.  Discuss third major poi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Specific examples and discussion -- 50 pts             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VI.  Conclusion -- 20 pts                                    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VII.  Overall conside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A.  Writing process complete -- 25 pts           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B.  Logical organization,  transitions - 10 pts  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C.  Tone, attitude, point of view, style - 20 pts              ____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D.  Format documentation--  10 pts                    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                      </w:t>
      </w:r>
      <w:r>
        <w:rPr>
          <w:rFonts w:cs="Times New Roman"/>
        </w:rPr>
        <w:t>TOTAL              /275 p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write necessary: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write due:  _____________             GRADE: 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rrections made:  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This next has a quiz and a timed writing (one from an old ETS exam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ggested Crime and Punishment).  I'm copying too the answer key I us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quiz and note I use for information for the timed wri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IME AND PUNISHMENT:  Qui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ME                                           GR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IDENTIFY:  Explain the significance of each (choose 3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1.  Periodical Revi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2.  Lizave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3.  Mikol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4.  Haymarket Squ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QUOTES:  Identify the speaker (if applicable), the situation, a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gnificance of each of the following (choose 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>1.  "' . . . Tell me, what should I restrain myself for?  Why should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ive up women, since I have a passion for them? . . .'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2.  "' . . . I wanted to become a Napoleon, that is why I killed 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. . . '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3.  "'I don't want your friendship and I spit on it!  Do you hea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here, I take my cap and go.  What will you say now . . . '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4.  " . . . a man ought not to be indebted to his wife . . . i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tter for a wife to look upon her husband as her benefactor. . . 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lease Note -- If you finish before the allotted time, you may answe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maining questions for half cred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=A9FIVUSH/JONES/OCPS/19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IME AND PUNISH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 P 40 MINUTE TIMED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                </w:t>
      </w:r>
      <w:r>
        <w:rPr>
          <w:rFonts w:cs="Times New Roman"/>
        </w:rPr>
        <w:t>NAME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SIGNM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Choose a complex and important character from Crime and Punish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might, on the basis of the character's actions alone, be consid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vil or immoral.  In a well-organized essay, explain both how and why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ull presentation of the character in the work makes us react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ympathetically than we otherwise might.  Avoid plot summ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VALUATION:  Holistic 9-1 (with 8/9 high, 5 average, 2/3 lo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LISTIC GRADE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LASS POINTS 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=A9FIVUSH/JONES/OCPS/19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SWER SHEET:  CRIME AND PUNISH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  1.  Raskolnikov's article was published in the review, Petrovich r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t, article maintained that the perpetration of a crime is alw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companied by illness and suggests furthermore that there are cert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ople who have a perfect right to commit breaches of morality and cri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-- that the law is not for them. p. 224-22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2.  The half-sister of pawnbroker Alyona Ivanovna;  Raskolnikov 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r when she comes home too early and sees him with the axe.  Lizaveta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pealed to Raskolnikov as one of the "poor gentle things . . . whose e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e soft and gentle"  because she was exploited by her sister.  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tion is ironic.  p. 7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3.  The pitiful little mare is whipped across the eyes and butcher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kolka and a crowd of rowdy peasants -- occurs in a dream -- though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st, whether memory or imaginary, has meaning in the present.  The m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ands for all such gentle victims and also stands for Raskolnikov himsel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dream anticipates the murder he is plotting;  the imagery exposes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an act of self-murder.  p. 36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4.  Raskolnikov and Svidrigailov hunt each other out to learn from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ther "something new," but when they meet -- significantly near Haymark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quare, where Raskolnikov's idea grew into decision to act -- they are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rrors reflecting each other's dead idea.  All of Svidrigailov's action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fter Raskolnikov visits him in the inn near Haymarket Square, ar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paration for death, culminating in the grim ritual in the small hotel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eve of his suicide.  S's room is reminiscent of R's attic;  the drea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so correspond -- first girl killed herself because of the atrocity he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mmitted on her body (R dreamed of mare), sees reflection of his rapaci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st in eyes of second girl;  circumstances now recreated -- wind, rain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ills self as R is peering into water of the Neva contemplating suici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ith S's death the self-willed principle in R dies;  the life-giv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inciple, objectified in Sonia, remains.  The battle continues to the 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-- the confession is a self-interested and a selfless a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.  1.  p. 405.   Svidrigailov to Rodion Romanovich Raskolnikov. 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skolnikov, Svidrigailov believes he has the right to make his own law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2.  pp. 356-7.   Raskolnikov to Sonia, giving reasons:  the killing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vil to do good.  In Alyona's active hurting of good and her exploit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 her sister, he found the useless arbitrary evil h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3.  p. 302.  Raskolnikov to Porfiry Petrovich after being question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knowing Porfiry suspects him, angry at being played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4.  p. 32 .  The letter, from his mother to Raskolnikov about Luzhi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auses tortured feelings in Raskolnikov;  he doesn't want the sacrif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unia will have to make to marry Luzhin;  Page 39 explains his reaso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precipitates the murd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MED ESSAY--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er's sympathy lies with Raskolnikov.  He is poor, young, talente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tc., and there are thousands like him in St. Petersburg.  On the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nd there is Alyona, useless, sucking out the blood of the best of Russi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outh.  There is explicit justification of the crime as humanitarian --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fe for many.  Crime is put forth as a virtue, evil as good.  Howev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cording to the reader's moral and aesthetic dispositions, the crimi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ust be pursued, caught, and punished in order to satisfy legal sense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 must be made to see the error of his ways to satisfy moral sense.  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surface this happens.  But Dostoevsky challenges -- Raskolnikov wa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be caught:  commits two murders and leaves door open, falls asleep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lood on clothes, faints at police station, almost confesses to Zamyotov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vern, returns to scene of crime and baits two workman, intentiona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oviding Porfiry with clues.  When Svidrigailov, the last person who 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riminate him dies, he incriminates himself by confessing his cr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skolnikov does his best to provoke in Sonia the kind of revolt again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ciety that he himself has carried on.  He visits her twice, firs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hearse his confession, then to confess.  On the second visit bef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fessing, he makes explicit what he had done on the first visit.  He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ked her to follow his path by proving to her how hopeless her own p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(faith in G-d) was.  In his second visit he puts the choice of his way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r openly, asking her to kill to do good.  She answers that it is not 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her who lives.  He then asks her to forgive him and then confes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 hope this helps.  I'd love some feedback on it, if you choose to use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eorgette Fivus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